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eastAsia="MS Mincho;MS Gothic" w:cs="Cambria"/>
          <w:sz w:val="24"/>
          <w:szCs w:val="24"/>
          <w:lang w:val="en-US" w:eastAsia="en-US"/>
        </w:rPr>
      </w:pPr>
      <w:r>
        <w:rPr>
          <w:rFonts w:eastAsia="MS Mincho;MS Gothic"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4157980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MS Mincho;MS Gothic" w:cs="Times New Roman"/>
          <w:color w:val="A6A6A6"/>
          <w:sz w:val="24"/>
          <w:szCs w:val="24"/>
          <w:lang w:val="en-US" w:eastAsia="en-US"/>
        </w:rPr>
      </w:pPr>
      <w:r>
        <w:rPr>
          <w:rFonts w:eastAsia="MS Mincho;MS Gothic" w:cs="Times New Roman" w:ascii="Times New Roman" w:hAnsi="Times New Roman"/>
          <w:color w:val="A6A6A6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LTOZÁSBEJEGYZÉSI KÉRELEM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 felszámoló szervezeteknek a csődeljárásról és a felszámolási eljárásról szóló 1991. évi XLIX. törvény (a továbbiakban: Cstv.) 27/C. § (4) bekezdés szerinti felszámolói névjegyzékben, a Cstv. 27/A. § (6a) bekezdés szerinti hatósági nyilvántartásban, valamint a </w:t>
      </w:r>
      <w:r>
        <w:rPr>
          <w:rFonts w:cs="Times New Roman" w:ascii="Times New Roman" w:hAnsi="Times New Roman"/>
          <w:i/>
          <w:iCs/>
        </w:rPr>
        <w:t>Cstv. 66. § (6) bekezdése alapján vezetett hatósági</w:t>
      </w:r>
      <w:r>
        <w:rPr>
          <w:rFonts w:cs="Times New Roman" w:ascii="Times New Roman" w:hAnsi="Times New Roman"/>
          <w:i/>
        </w:rPr>
        <w:t xml:space="preserve"> nyilvántartásban, továbbá a szerkezetátalakításról és egyes törvények jogharmonizációs célú módosításáról szóló 2021. évi LXIV. törvény (a továbbiakban: Szát.) 24. § (2) bekezdése szerint nyilvántartott szerkezetátalakítási szakértők adataiban bekövetkezett változások bejelentéséhez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ÉRELEM FŐLAP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17"/>
      </w:tblGrid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 kérelmező felszámoló szervezet (a továbbiakban: Felszámoló) adatai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elszámoló elnevezése*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elszámoló rövidített elnevezése*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evelezési cím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os elérhetőség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*változás esetén mindkét adat feltüntetése szükséges „/” jellel elválasztva 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üres négyzetekben jelölje számmal, hogy melyik pótlapból hány darabot csatol a kérelemhez: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10"/>
        <w:gridCol w:w="1619"/>
        <w:gridCol w:w="792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A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A felszámoló székhelye, telephelye, fióktelepe (működési területe) </w:t>
            </w:r>
          </w:p>
        </w:tc>
      </w:tr>
      <w:tr>
        <w:trPr>
          <w:trHeight w:val="149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B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 felszámoló székhelye, telephelye, fióktelepe (működési területe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/C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neve, postai és elektronikus levelezési címe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 ügyvezetője, felügyelőbizottsági elnöke, könyvvizsgálója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ektronikus értékesítési rendszerben használt pénzforgalmi számla adatai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A felszámoló magánszemély tagjai/részvényesei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jogi személy tagjai (a közvetett részesedés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6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ülföldi székhelyű felszámoló magyarországi fióktelepével kapcsolatos adat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7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A felszámoló közvetlen vagy közvetett részesedésével működő szervezet a neve, székhelye, nyilvántartási száma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8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főtevékenysége és további tevékenységi körei a TEÁOR ’08 szerint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9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ási és vagyonfelügyeleti szakirányú szakképzettséggel rendelkező személy(ek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0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gazdász(ok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gász(ok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2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yar Könyvvizsgálói Kamaránál bejegyzett és könyvvizsgálói igazolvánnyal rendelkező könyvvizsgáló(k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kezetátalakítási szakértői tevékenységet végző természetes személy(ek)</w:t>
            </w:r>
          </w:p>
        </w:tc>
      </w:tr>
    </w:tbl>
    <w:p>
      <w:pPr>
        <w:pStyle w:val="Normal"/>
        <w:shd w:fill="D9D9D9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Büntető-, és polgári jogi felelősségem tudatában kijelentem, hogy a változásbejegyzési kérelemben közölt adatok a valóságnak megfelelnek. Tudomásul veszem, hogy a valótlan adatok közlése, valótlan tartalmú nyilatkozat tétele, illetve valótlan tartalmú dokumentumok, valamint a változás késedelmes (5 napon túli) benyújtása esetén a Cstv. 27/C. § (5) bekezdés a) és c) pontjában meghatározott jogkövetkezményeket köteles alkalmazni (bírság).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A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a társasági döntés meghozatalát követő 5 napon belül benyújtand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székhelye, telephelye, fióktelepe (működési terül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székhelye, telephelye, fióktelep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számoló kötelezettségvállalása székhely/fióktelep fenntartása tekintetében</w:t>
            </w:r>
            <w:r>
              <w:rPr>
                <w:rFonts w:cs="Times New Roman" w:ascii="Times New Roman" w:hAnsi="Times New Roman"/>
              </w:rPr>
              <w:t xml:space="preserve"> (ítélőtábla megnevezése):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központi ügyintézés helye, telephely, fióktelep vonatkozásában a módosított társasági szerződ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yilatkozat a felszámoló részéről, hogy a módosítás vonatkozásában bejelentéssel élt az illetékes cégbíróság felé, továbbá vállalja, hogy a módosítás bejegyzését követően a Szabályozott Tevékenységek Felügyeleti Hatósága felé is bejelentéssel é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ingatlanok tulajdonát vagy használatának jogcímét igazoló okirato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B. PÓTLA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(a cégnyilvántartásba történő bejegyzést követő 5 napon belül benyújtand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székhelye, telephelye, fióktelepe (működési terül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székhelye, telephelye, fióktelep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számoló kötelezettségvállalása székhely/fióktelep fenntartása tekintetében (ítélőtábla megnevezése):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központi ügyintézés helye, telephely, fióktelep vonatkozásában a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ékhelyének, központi ügyintézés helyének, telephelyének, fióktelepének megváltozása a cégnyilvántartásba már bejegyzésre került (ebben az esetben nem szükséges csatolni a cégnyilvántartásba történő bejegyzését igazoló végzés másol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C. PÓTLA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(A felszámoló neve és rövidített elnevezése vonatkozásában a cégnyilvántartásba történő bejegyzést követő 5 napon belül benyújtand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neve, postai és elektronikus levelezési cí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neve, postai és elektronikus levelezési cím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  <w:tr>
        <w:trPr/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elszámoló neve: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övidített 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elezési 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lektronikus levelezési 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4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név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nevének megváltozása a cégnyilvántartás adatai szerint már bejegyzésre került (ebben az esetben nem szükséges a cégnyilvántartásba történő bejegyzését igazoló végzés másolat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vezető tisztségviselője, felügyelőbizottsági elnöke, könyvvizsgálója: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3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zető tisztségviselő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edi, kizárólag az adott felszámolónál használt e-mail 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edi, kizárólag az adott felszámolónál használt e-mail cím: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lkezik-e részesedéssel más felszámolóban (igen/nem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  <w:tab/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ügyelőbizottsági elnök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ársaság könyvvizsgálója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6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hozzájáruló nyilatkozata az adatainak a jogszabályi és a pályázati feltételeknek való megfelelés érdekében történő adatkezeléshez való hozzájárulás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Az elektronikus értékesítési rendszerben használt pénzforgalmi számla adat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255" w:hRule="atLeast"/>
        </w:trPr>
        <w:tc>
          <w:tcPr>
            <w:tcW w:w="10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örölni kér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283"/>
        <w:gridCol w:w="283"/>
        <w:gridCol w:w="283"/>
        <w:gridCol w:w="283"/>
        <w:gridCol w:w="283"/>
        <w:gridCol w:w="283"/>
        <w:gridCol w:w="283"/>
        <w:gridCol w:w="283"/>
        <w:gridCol w:w="289"/>
        <w:gridCol w:w="283"/>
        <w:gridCol w:w="283"/>
        <w:gridCol w:w="283"/>
        <w:gridCol w:w="283"/>
        <w:gridCol w:w="283"/>
        <w:gridCol w:w="90"/>
        <w:gridCol w:w="193"/>
        <w:gridCol w:w="283"/>
        <w:gridCol w:w="283"/>
        <w:gridCol w:w="288"/>
        <w:gridCol w:w="283"/>
        <w:gridCol w:w="283"/>
        <w:gridCol w:w="283"/>
        <w:gridCol w:w="283"/>
        <w:gridCol w:w="283"/>
        <w:gridCol w:w="283"/>
        <w:gridCol w:w="283"/>
        <w:gridCol w:w="284"/>
        <w:gridCol w:w="57"/>
      </w:tblGrid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énzforgalmi számla szám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énzforgalmi szolgáltató nev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ékhely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255" w:hRule="atLeast"/>
        </w:trPr>
        <w:tc>
          <w:tcPr>
            <w:tcW w:w="10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ejegyezni kér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283"/>
        <w:gridCol w:w="283"/>
        <w:gridCol w:w="283"/>
        <w:gridCol w:w="283"/>
        <w:gridCol w:w="283"/>
        <w:gridCol w:w="283"/>
        <w:gridCol w:w="283"/>
        <w:gridCol w:w="283"/>
        <w:gridCol w:w="289"/>
        <w:gridCol w:w="283"/>
        <w:gridCol w:w="283"/>
        <w:gridCol w:w="283"/>
        <w:gridCol w:w="283"/>
        <w:gridCol w:w="283"/>
        <w:gridCol w:w="90"/>
        <w:gridCol w:w="193"/>
        <w:gridCol w:w="283"/>
        <w:gridCol w:w="283"/>
        <w:gridCol w:w="288"/>
        <w:gridCol w:w="283"/>
        <w:gridCol w:w="283"/>
        <w:gridCol w:w="283"/>
        <w:gridCol w:w="283"/>
        <w:gridCol w:w="283"/>
        <w:gridCol w:w="283"/>
        <w:gridCol w:w="283"/>
        <w:gridCol w:w="284"/>
        <w:gridCol w:w="57"/>
      </w:tblGrid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forgalmi számla szám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énzforgalmi szolgáltató nev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ékhely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7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énzforgalmi számláv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magánszemély tagjai/részvényes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7597"/>
      </w:tblGrid>
      <w:tr>
        <w:trPr/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Magánszemély tag/részvényes:</w:t>
            </w:r>
          </w:p>
        </w:tc>
      </w:tr>
      <w:tr>
        <w:trPr/>
        <w:tc>
          <w:tcPr>
            <w:tcW w:w="2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Magánszemély tag/részvényes: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 Magánszemély tag/részvényes: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táblázatok száma szükség esetén bővíth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8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tulajdoni részesedést érintő változások esetén, a változást igazoló okiratok másolatban (például üzletrész adásvételi szerződést, részvény átruházási szerződést stb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hozzájáruló nyilatkozata az adatainak a jogszabályi és a pályázati feltételeknek való megfelelés érdekében történő adatkezeléshez való hozzájárulás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jogi személy tagjai/részvényesei, illetve azok közvetlen és közvetett tagjai/részvényesei (közvetett részesedés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"/>
        <w:gridCol w:w="1355"/>
        <w:gridCol w:w="736"/>
        <w:gridCol w:w="5552"/>
        <w:gridCol w:w="6"/>
      </w:tblGrid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Jogi személy közvetlen tag/részvényes: 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g/részvényes: (magán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ag/részvénye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g/részvényes: (magán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/részvénye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* több szintű közvetett részesedés esetén a további tagok bejelentése is szüksé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"/>
        <w:gridCol w:w="1355"/>
        <w:gridCol w:w="736"/>
        <w:gridCol w:w="5552"/>
        <w:gridCol w:w="6"/>
      </w:tblGrid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Jogi személy közvetlen tag/részvényes: 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ag/részvényes: (magán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/részvénye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g/részvényes: (magán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ag/részvényes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* több szintű közvetett részesedés esetén a további tagok bejelentése is szüksé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0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tulajdoni részesedést érintő változások esetén, a változást igazoló okiratok másolatban (például üzletrész adásvételi szerződést, részvény átruházási szerződést stb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székhelyű felszámoló magyarországi fióktelepével kapcsolatos ad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30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ülföldi székhelyű felszámoló cégneve:</w:t>
            </w:r>
          </w:p>
        </w:tc>
        <w:tc>
          <w:tcPr>
            <w:tcW w:w="7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e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ilvántartási száma, nyilvántartó szerv neve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i tevékenység végzésére jogosító okirat száma, és az okirat kibocsátója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i tevékenység végzésére jogosító okirat érvényességének lejárta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PÓTLA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 felszámoló közvetlen vagy közvetett részesedésével működő jogi személy vagy jogi személyiség nélküli szervezet neve, székhelye, nyilvántartási szá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427"/>
      </w:tblGrid>
      <w:tr>
        <w:trPr/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táblázat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1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közvetlen vagy közvetett részesedésével működő gazdasági társaságg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főtevékenysége és további tevékenységi körei a TEÁOR ’08 nomenklatúra sze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ő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ód: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gyéb tevékenység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gyéb tevékenység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zükség esetén az oldal több példányban is benyújtható (ez esetben kérjük számozn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2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számolási és vagyonfelügyeleti szakirányú szakképzettséggel rendelkező személy(ek) </w:t>
      </w:r>
      <w:r>
        <w:rPr>
          <w:rFonts w:cs="Times New Roman" w:ascii="Times New Roman" w:hAnsi="Times New Roman"/>
          <w:i/>
        </w:rPr>
        <w:t xml:space="preserve">(a továbbiakban: felszámolóbiztos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851"/>
        <w:gridCol w:w="2409"/>
        <w:gridCol w:w="237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>vagy</w:t>
            </w:r>
            <w:r>
              <w:rPr>
                <w:rFonts w:cs="Times New Roman" w:ascii="Times New Roman" w:hAnsi="Times New Roman"/>
              </w:rPr>
              <w:t xml:space="preserve"> értesítési cím*: 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gyedi, kizárólag az adott felszámolónál használt 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át. törvény 24.§ (4) bekezdése szerinti szakmai gyakorlat (van/nincs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a Szát. törvény 23. § (6) bekezdése szerinti felelősségbiztosítás (van/nincs)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szerkezetátalakítási szakértőt foglalkoztató további felszámolók szám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szerkezetátalakítási szakértőt foglalkoztató további felszámolók megnevezése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elszámolóbiz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>vagy</w:t>
            </w:r>
            <w:r>
              <w:rPr>
                <w:rFonts w:cs="Times New Roman" w:ascii="Times New Roman" w:hAnsi="Times New Roman"/>
              </w:rPr>
              <w:t xml:space="preserve"> értesítési cím*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gyedi, kizárólag az adott felszámolónál használt 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FH rendelet 1. melléklet 1. c) szerinti szakmai gyakorlat (van/nincs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SZTFH rendelet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biztost foglalkoztató további felszámolók szám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biztost foglalkoztató további felszámolók megnevezése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851"/>
        <w:gridCol w:w="2409"/>
        <w:gridCol w:w="237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>vagy</w:t>
            </w:r>
            <w:r>
              <w:rPr>
                <w:rFonts w:cs="Times New Roman" w:ascii="Times New Roman" w:hAnsi="Times New Roman"/>
              </w:rPr>
              <w:t xml:space="preserve"> értesítési cím*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gyedi, kizárólag az adott felszámolónál használt 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FH rendelet 1. melléklet 1. c) szerinti szakmai gyakorlat (van/nincs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SZTFH rendelet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biztost foglalkoztató további felszámolók szám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biztost foglalkoztató további felszámolók megnevezése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>vagy</w:t>
            </w:r>
            <w:r>
              <w:rPr>
                <w:rFonts w:cs="Times New Roman" w:ascii="Times New Roman" w:hAnsi="Times New Roman"/>
              </w:rPr>
              <w:t xml:space="preserve"> értesítési cím*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gyedi, kizárólag az adott felszámolónál használt 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FH rendelet 1. melléklet 1. c) szerinti szakmai gyakorlat (van/nincs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SZTFH rendelet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biztost foglalkoztató további felszámolók szám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biztost foglalkoztató további felszámolók megnevezése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Kizárólag a személyi adat- és lakcímnyilvántartásba bejelentett értesítési cím jelölhető meg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3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ási és vagyonfelügyeleti szakirányú szakképzettséget igazoló oklevél másolata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95"/>
        <w:gridCol w:w="9497"/>
      </w:tblGrid>
      <w:tr>
        <w:trPr>
          <w:trHeight w:val="28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mennyiben a felszámolóbiztost a Cstv. 83/B. § (1) bekezdése alapján kérik bejegyezni, úgy a Cstv. 83/B. § (1) bekezdésében meghatározott feltételek fennállását igazoló ira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érvényes hatósági (erkölcsi) bizonyítvány eredeti vagy hiteles másola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nyilatkozata vagy igazolása arról, hogy az említett személyt milyen jogviszonyban foglalkoztatja (munkaszerződés, megbízási szerződés, tagsági jogviszony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z SZTFH rendelet 2. § (3) bekezdése szerinti vagyoni biztosíték kiterjesztésével kapcsolatos nyilatkozat, mely szerint a biztosítás kiterjed a bejegyezni kért felszámolóbiztosra (pl. a felszámoló nyilatkozata, vagy a biztosító megkeresése a felelősségbiztosítás kiterjesztéséről)</w:t>
            </w:r>
          </w:p>
        </w:tc>
      </w:tr>
    </w:tbl>
    <w:p>
      <w:pPr>
        <w:pStyle w:val="Normal"/>
        <w:tabs>
          <w:tab w:val="clear" w:pos="708"/>
          <w:tab w:val="left" w:pos="384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  <w:tab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ek vonatkozásában a törvényben meghatározott – a kötelező szakmai továbbképzésen való részvételt igazoló – dokumentum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7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a Cstv. 27/A. § (3) bekezdésében előírt, legalább egy év időtartamú szakmai gyakorlat teljesítéséről kiállított igazolás, amely tartalmazza az SZTFH rendelet 9. § (2) bekezdése szerinti kötelező tartalmi elemeket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851" w:right="851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gazdász(ok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020"/>
        <w:gridCol w:w="4110"/>
        <w:gridCol w:w="1645"/>
      </w:tblGrid>
      <w:tr>
        <w:trPr/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>vagy</w:t>
            </w:r>
            <w:r>
              <w:rPr>
                <w:rFonts w:cs="Times New Roman" w:ascii="Times New Roman" w:hAnsi="Times New Roman"/>
              </w:rPr>
              <w:t xml:space="preserve"> értesítési cím*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>vagy</w:t>
            </w:r>
            <w:r>
              <w:rPr>
                <w:rFonts w:cs="Times New Roman" w:ascii="Times New Roman" w:hAnsi="Times New Roman"/>
              </w:rPr>
              <w:t xml:space="preserve"> értesítési cím*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 xml:space="preserve">vagy </w:t>
            </w:r>
            <w:r>
              <w:rPr>
                <w:rFonts w:cs="Times New Roman" w:ascii="Times New Roman" w:hAnsi="Times New Roman"/>
              </w:rPr>
              <w:t>értesítési cím*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 xml:space="preserve">vagy </w:t>
            </w:r>
            <w:r>
              <w:rPr>
                <w:rFonts w:cs="Times New Roman" w:ascii="Times New Roman" w:hAnsi="Times New Roman"/>
              </w:rPr>
              <w:t>értesítési cím*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Kizárólag a személyi adat- és lakcímnyilvántartásba bejelentett értesítési cím jelölhető meg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19"/>
          <w:szCs w:val="19"/>
          <w:vertAlign w:val="superscript"/>
        </w:rPr>
        <w:footnoteReference w:id="14"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közgazdász végzettséget igazoló oklevél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érvényes hatósági (erkölcsi) bizonyítvány eredeti vagy hiteles másola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nyilatkozata vagy igazolása arról, hogy az említett személyt milyen jogviszonyban foglalkoztatja (munkaszerződés, megbízási szerződés, tagsági jogviszony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85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ogi szakvizsgát tett jogász(ok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020"/>
        <w:gridCol w:w="4110"/>
        <w:gridCol w:w="1645"/>
      </w:tblGrid>
      <w:tr>
        <w:trPr/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Jogi szakvizsgát tett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>vagy</w:t>
            </w:r>
            <w:r>
              <w:rPr>
                <w:rFonts w:cs="Times New Roman" w:ascii="Times New Roman" w:hAnsi="Times New Roman"/>
              </w:rPr>
              <w:t xml:space="preserve"> értesítési cím*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Jogi szakvizsgát tett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>vagy</w:t>
            </w:r>
            <w:r>
              <w:rPr>
                <w:rFonts w:cs="Times New Roman" w:ascii="Times New Roman" w:hAnsi="Times New Roman"/>
              </w:rPr>
              <w:t xml:space="preserve"> értesítési cím*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Jogi szakvizsgát tett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 xml:space="preserve">vagy </w:t>
            </w:r>
            <w:r>
              <w:rPr>
                <w:rFonts w:cs="Times New Roman" w:ascii="Times New Roman" w:hAnsi="Times New Roman"/>
              </w:rPr>
              <w:t>értesítési cím*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Jogi szakvizsgát tett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 xml:space="preserve">vagy </w:t>
            </w:r>
            <w:r>
              <w:rPr>
                <w:rFonts w:cs="Times New Roman" w:ascii="Times New Roman" w:hAnsi="Times New Roman"/>
              </w:rPr>
              <w:t>értesítési cím*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Kizárólag a személyi adat- és lakcímnyilvántartásba bejelentett értesítési cím jelölhető meg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5"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jogi szakvizsga meglétét igazoló oklevél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érvényes hatósági (erkölcsi) bizonyítvány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redeti vagy hiteles másolati példán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nyilatkozata vagy igazolása arról, hogy az említett személyt milyen jogviszonyban foglalkoztatja (munkaszerződés, megbízási szerződés, tagsági jogviszony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gyar Könyvvizsgálói Kamaránál bejegyzett és könyvvizsgálói igazolvánnyal rendelkező könyvvizsgáló(k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020"/>
        <w:gridCol w:w="4110"/>
        <w:gridCol w:w="1645"/>
      </w:tblGrid>
      <w:tr>
        <w:trPr/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>vagy</w:t>
            </w:r>
            <w:r>
              <w:rPr>
                <w:rFonts w:cs="Times New Roman" w:ascii="Times New Roman" w:hAnsi="Times New Roman"/>
              </w:rPr>
              <w:t xml:space="preserve"> értesítési cím*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>vagy</w:t>
            </w:r>
            <w:r>
              <w:rPr>
                <w:rFonts w:cs="Times New Roman" w:ascii="Times New Roman" w:hAnsi="Times New Roman"/>
              </w:rPr>
              <w:t xml:space="preserve"> értesítési cím*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 xml:space="preserve">vagy </w:t>
            </w:r>
            <w:r>
              <w:rPr>
                <w:rFonts w:cs="Times New Roman" w:ascii="Times New Roman" w:hAnsi="Times New Roman"/>
              </w:rPr>
              <w:t>értesítési cím*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cím </w:t>
            </w:r>
            <w:r>
              <w:rPr>
                <w:rFonts w:cs="Times New Roman" w:ascii="Times New Roman" w:hAnsi="Times New Roman"/>
                <w:b/>
              </w:rPr>
              <w:t xml:space="preserve">vagy </w:t>
            </w:r>
            <w:r>
              <w:rPr>
                <w:rFonts w:cs="Times New Roman" w:ascii="Times New Roman" w:hAnsi="Times New Roman"/>
              </w:rPr>
              <w:t>értesítési cím*: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Kizárólag a személyi adat- és lakcímnyilvántartásba bejelentett értesítési cím jelölhető meg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19"/>
          <w:szCs w:val="19"/>
          <w:vertAlign w:val="superscript"/>
        </w:rPr>
        <w:footnoteReference w:id="16"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könyvvizsgálói igazolvány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érvényes hatósági (erkölcsi) bizonyítvány eredeti vagy hiteles másola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nyilatkozata vagy igazolása arról, hogy az említett személyt milyen jogviszonyban foglalkoztatja (munkaszerződés, megbízási szerződés, tagsági jogviszony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zetátalakítási szakértői tevékenységet végző természetes személy(ek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2268"/>
        <w:gridCol w:w="237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Szerkezetátalakítási szakért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edi, kizárólag az adott felszámolónál használt 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glalkoztatási jogviszony jellege 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át. törvény 24.§ (4) bekezdése szerinti szakmai gyakorlat (van/nincs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át. törvény 23. § (6) bekezdése szerinti felelősségbiztosítás (van/nincs):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szerkezetátalakítási szakértőt foglalkoztató további felszámolók szám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szerkezetátalakítási szakértőt foglalkoztató további felszámolók megnevezése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Szerkezetátalakítási szakért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Értesítési cím*: 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edi, kizárólag az adott felszámolónál használt 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glalkoztatási jogviszony jelleg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tól-ig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át. törvény 24.§ (4) bekezdése szerinti szakmai gyakorlat (van/nincs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át. törvény 23. § (6) bekezdése szerinti felelősségbiztosítás (van/nincs)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szerkezetátalakítási szakértőt foglalkoztató további felszámolók száma: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851"/>
        <w:gridCol w:w="2409"/>
        <w:gridCol w:w="237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Szerkezetátalakítási szakért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Értesítési cím*: 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1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edi, kizárólag az adott felszámolónál használt 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glalkoztatási jogviszony ideje (tól-ig)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át. törvény 24.§ (4) bekezdése szerinti szakmai gyakorlat (van/nincs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át. törvény 23. § (6) bekezdése szerinti felelősségbiztosítás (van/nincs)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szerkezetátalakítási szakértőt foglalkoztató további felszámolók szám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szerkezetátalakítási szakértőt foglalkoztató további felszámolók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Szerkezetátalakítási szakért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Értesítési cím*: 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edi, kizárólag az adott felszámolónál használt 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i jogviszony jelleg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deje (tól-ig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át. törvény 24. § (4) bekezdése szerinti szakmai gyakorlat (van/nincs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át. törvény 23. § (6) bekezdése szerinti felelősségbiztosítás (van/nincs)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szerkezetátalakítási szakértőt foglalkoztató további felszámolók szám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szerkezetátalakítási szakértőt foglalkoztató további felszámolók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Kizárólag a személyi adat- és lakcímnyilvántartásba bejelentett értesítési cím jelölhető meg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17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81"/>
        <w:gridCol w:w="9415"/>
      </w:tblGrid>
      <w:tr>
        <w:trPr>
          <w:trHeight w:val="28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át. törvény 23. § (6) bekezdése szerinti felelősségbiztosítás meglétét igazoló okira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és</w:t>
        <w:tab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81"/>
        <w:gridCol w:w="9414"/>
      </w:tblGrid>
      <w:tr>
        <w:trPr>
          <w:trHeight w:val="3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bejegyezni kért személy vonatkozásában a törvényben meghatározott – a kötelező szakmai alap - és továbbképzésen való részvételt igazoló – dokumentum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részt kézzel vagy géppel kitölteni és jelölni a csatolandó dokumentum meglétét (</w:t>
      </w:r>
      <w:r>
        <w:rPr>
          <w:rFonts w:eastAsia="MS Mincho;MS Gothic" w:cs="MS Mincho;MS Gothic" w:ascii="MS Mincho;MS Gothic" w:hAnsi="MS Mincho;MS Gothic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részt kézzel vagy géppel kitölteni és jelölni a csatolandó dokumentum meglétét (</w:t>
      </w:r>
      <w:r>
        <w:rPr>
          <w:rFonts w:eastAsia="MS Mincho;MS Gothic" w:cs="MS Mincho;MS Gothic" w:ascii="MS Mincho;MS Gothic" w:hAnsi="MS Mincho;MS Gothic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érjük, a kötelezően csatolandó mellékletet tartalmazó részt kézzel vagy géppel kitölteni és jelölni a csatolandó dokumentum meglétét (</w:t>
      </w:r>
      <w:r>
        <w:rPr>
          <w:rFonts w:eastAsia="MS Mincho;MS Gothic" w:cs="MS Mincho;MS Gothic" w:ascii="MS Mincho;MS Gothic" w:hAnsi="MS Mincho;MS Gothic"/>
          <w:b/>
          <w:sz w:val="20"/>
          <w:szCs w:val="20"/>
        </w:rPr>
        <w:t>✓</w:t>
      </w:r>
      <w:r>
        <w:rPr>
          <w:rFonts w:cs="Times New Roman" w:ascii="Times New Roman" w:hAnsi="Times New Roman"/>
          <w:b/>
          <w:sz w:val="20"/>
          <w:szCs w:val="20"/>
        </w:rPr>
        <w:t>) vagy hiányát (X). Amennyiben a kötelezően csatolandó dokumentumok közül valamelyik nem kerül csatolásra, abban az esetben annak indokát kérjük megjelölni.</w:t>
      </w:r>
    </w:p>
    <w:p>
      <w:pPr>
        <w:pStyle w:val="Footno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érjük, hogy amennyiben a vezető tisztségviselőnek (a felügyelőbizottsági elnöknek, a könyvvizsgálónak) csak a lakcímében vagy elektronikus levelezési címében történt változás, úgy ez esetben is szíveskedjenek a név rovatot kitölteni. 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MS Gothic" w:cs="MS Mincho;MS Gothic" w:ascii="MS Mincho;MS Gothic" w:hAnsi="MS Mincho;MS Gothic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Ezt a részt abban az esetben szükséges kitölteni, ha a törölni kért ügyvezető a pályázati eljárás során tett nyilatkozatot (pályázati formanyomtatvány)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MS Gothic" w:cs="MS Mincho;MS Gothic" w:ascii="MS Mincho;MS Gothic" w:hAnsi="MS Mincho;MS Gothic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MS Gothic" w:cs="MS Mincho;MS Gothic" w:ascii="MS Mincho;MS Gothic" w:hAnsi="MS Mincho;MS Gothic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9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Amennyiben a felszámoló több jogi személy taggal kapcsolatban kíván változást bejelenteni, úgy a pótlapot jogi személy tagonként külön-külön kérjük benyújtani.</w:t>
      </w:r>
    </w:p>
  </w:footnote>
  <w:footnote w:id="1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MS Gothic" w:cs="MS Mincho;MS Gothic" w:ascii="MS Mincho;MS Gothic" w:hAnsi="MS Mincho;MS Gothic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1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MS Gothic" w:cs="MS Mincho;MS Gothic" w:ascii="MS Mincho;MS Gothic" w:hAnsi="MS Mincho;MS Gothic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MS Gothic" w:cs="MS Mincho;MS Gothic" w:ascii="MS Mincho;MS Gothic" w:hAnsi="MS Mincho;MS Gothic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MS Gothic" w:cs="MS Mincho;MS Gothic" w:ascii="MS Mincho;MS Gothic" w:hAnsi="MS Mincho;MS Gothic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MS Gothic" w:cs="MS Mincho;MS Gothic" w:ascii="MS Mincho;MS Gothic" w:hAnsi="MS Mincho;MS Gothic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</w:footnote>
  <w:footnote w:id="1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MS Gothic" w:cs="MS Mincho;MS Gothic" w:ascii="MS Mincho;MS Gothic" w:hAnsi="MS Mincho;MS Gothic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MS Gothic" w:cs="MS Mincho;MS Gothic" w:ascii="MS Mincho;MS Gothic" w:hAnsi="MS Mincho;MS Gothic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7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MS Gothic" w:cs="MS Mincho;MS Gothic" w:ascii="MS Mincho;MS Gothic" w:hAnsi="MS Mincho;MS Gothic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*A dokumentumot csatolni kell, amennyiben rendelkezésére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31:00Z</dcterms:created>
  <dc:creator/>
  <dc:description/>
  <cp:keywords/>
  <dc:language>en-US</dc:language>
  <cp:lastModifiedBy/>
  <dcterms:modified xsi:type="dcterms:W3CDTF">2024-02-29T13:32:00Z</dcterms:modified>
  <cp:revision>1</cp:revision>
  <dc:subject/>
  <dc:title/>
</cp:coreProperties>
</file>